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31901880"/>
            <w:bookmarkStart w:id="1" w:name="__Fieldmark__0_27319018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31901880"/>
            <w:bookmarkStart w:id="3" w:name="__Fieldmark__1_27319018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31901880"/>
            <w:bookmarkStart w:id="5" w:name="__Fieldmark__2_273190188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31901880"/>
            <w:bookmarkStart w:id="7" w:name="__Fieldmark__3_273190188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